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8"/>
        <w:gridCol w:w="4526"/>
      </w:tblGrid>
      <w:tr>
        <w:trPr>
          <w:trHeight w:val="5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pologie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utes from last mee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OB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edback on progress groups have mad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ut of school e-mail addres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eam Leaders to find out when they are available in the summer holiday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ikispace training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458200</wp:posOffset>
          </wp:positionH>
          <wp:positionV relativeFrom="paragraph">
            <wp:posOffset>5080</wp:posOffset>
          </wp:positionV>
          <wp:extent cx="368935" cy="344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3" r="-4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u w:val="single"/>
        <w:lang w:val="en-US" w:eastAsia="en-US"/>
      </w:rPr>
      <w:t>NET meeting</w:t>
    </w:r>
    <w:r>
      <w:rPr>
        <w:rFonts w:cs="Arial" w:ascii="Arial" w:hAnsi="Arial"/>
        <w:u w:val="single"/>
        <w:lang w:val="en-US" w:eastAsia="en-US"/>
      </w:rPr>
      <w:t xml:space="preserve"> </w:t>
    </w:r>
    <w:r>
      <w:rPr>
        <w:rFonts w:cs="Arial" w:ascii="Arial" w:hAnsi="Arial"/>
        <w:b/>
        <w:u w:val="single"/>
      </w:rPr>
      <w:t xml:space="preserve">Wednesday 15th July 2009 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Present:  Maliha Nawaz, Jenny Benton, Jane Ryan, Siobhan Robinson, Lucy Cullen, Alex Shaw, , Hannah Evans,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Jack Davies, Kurt Kollier, James Rowan, Adam Holmes, Miss Allen, Miss Morgan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POLOGIES: Sherrielynne Higginson, Alex Shaw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No Show –, Lee Sheehan, Jordan Lunt, Mrs Penarski, Lucy Cullen. Laurie-Anne Sneade, Jack Davies</w:t>
    </w:r>
  </w:p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left" w:pos="3060" w:leader="none"/>
        <w:tab w:val="left" w:pos="9720" w:leader="none"/>
      </w:tabs>
      <w:rPr/>
    </w:pPr>
    <w:r>
      <w:rPr>
        <w:rFonts w:cs="Arial" w:ascii="Arial" w:hAnsi="Arial"/>
        <w:b/>
        <w:sz w:val="20"/>
        <w:szCs w:val="20"/>
      </w:rPr>
      <w:t>Item:        Discussion:</w:t>
      <w:tab/>
      <w:tab/>
      <w:t>Further action required: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38:00Z</dcterms:created>
  <dc:creator>scottj</dc:creator>
  <dc:description/>
  <cp:keywords/>
  <dc:language>en-US</dc:language>
  <cp:lastModifiedBy>morganm</cp:lastModifiedBy>
  <cp:lastPrinted>2009-07-06T14:18:00Z</cp:lastPrinted>
  <dcterms:modified xsi:type="dcterms:W3CDTF">2009-07-16T10:38:00Z</dcterms:modified>
  <cp:revision>2</cp:revision>
  <dc:subject/>
  <dc:title>Prior to the Osman family arriving:</dc:title>
</cp:coreProperties>
</file>